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Times New Roman"/>
          <w:b/>
          <w:b/>
          <w:bCs/>
          <w:caps/>
        </w:rPr>
      </w:pPr>
      <w:r>
        <w:rPr>
          <w:rFonts w:eastAsia="Times New Roman"/>
          <w:b/>
          <w:bCs/>
          <w:caps/>
        </w:rPr>
        <w:t>Zásady oponentního řízení</w:t>
      </w:r>
    </w:p>
    <w:p>
      <w:pPr>
        <w:pStyle w:val="Normal"/>
        <w:rPr>
          <w:rFonts w:eastAsia="Times New Roman"/>
          <w:b/>
          <w:b/>
          <w:bCs/>
          <w:caps/>
        </w:rPr>
      </w:pPr>
      <w:r>
        <w:rPr>
          <w:rFonts w:eastAsia="Times New Roman"/>
          <w:b/>
          <w:bCs/>
          <w:caps/>
        </w:rPr>
      </w:r>
      <w:bookmarkStart w:id="0" w:name="_Ref370866307"/>
      <w:bookmarkStart w:id="1" w:name="_Ref370866307"/>
      <w:bookmarkEnd w:id="1"/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becná ustanovení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rFonts w:eastAsia="Times New Roman"/>
          <w:bCs/>
        </w:rPr>
      </w:pPr>
      <w:bookmarkStart w:id="2" w:name="_Ref370866307"/>
      <w:bookmarkEnd w:id="2"/>
      <w:r>
        <w:rPr>
          <w:rFonts w:eastAsia="Times New Roman"/>
          <w:bCs/>
        </w:rPr>
        <w:t>Oponentní řízení slouží k ověření a zhodnocení průběhu, výsledků a naplnění cílů řešení projektu podle rozhodnutí o poskytnutí institucionální podpory a posouzení správnosti, efektivnosti, hospodárnosti a účelnosti využití poskytnutých prostředků podpory a dalších finančních zdrojů na řešení projektu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Times New Roman"/>
          <w:bCs/>
        </w:rPr>
        <w:t>Oponovaným dokumentem je v rámci oponentního řízení průběžná / závěrečná zpráva o řešení projektu obsahující zejména výsledky projektu a souhrn dokumentující využití poskytnutých prostředků podpory a dalších finančních zdrojů na řešení projektu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Oponentní řízení je podle svého účelu průběžné nebo závěrečné, přičemž: 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eastAsia="Times New Roman"/>
          <w:bCs/>
        </w:rPr>
        <w:t xml:space="preserve">průběžné oponentní řízení je příjemce povinen uspořádat alespoň jedenkrát v průběhu řešení projektu na základě průběžné zprávy o řešení projektu; 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eastAsia="Times New Roman"/>
          <w:bCs/>
        </w:rPr>
        <w:t>závěrečné oponentní řízení je příjemce povinen uspořádat za účelem vyhodnocení výsledků řešení projektu na základě závěrečné zprávy o řešení projektu.</w:t>
      </w:r>
    </w:p>
    <w:p>
      <w:pPr>
        <w:pStyle w:val="Normal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říjemce pořádá oponentní řízení na své vlastní náklady a stanoví-li tak poskytovatel, za účasti jeho zástupce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Příjemce odpovídá za včasnou přípravu a organizaci oponentního řízení, včetně zajištění písemných podkladů, a to zejména oponovaných dokumentů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ponentní rada</w:t>
      </w:r>
    </w:p>
    <w:p>
      <w:pPr>
        <w:pStyle w:val="Normal"/>
        <w:ind w:left="426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očet členů oponentní rady stanoví příjemce po konzultaci se zástupcem poskytovatele podle rozsahu a náročnosti oponovaného projektu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Oponentní rada musí mít vždy nejméně sedm členů, včetně nejméně dvou nezávislých oponentů (oponent je členem oponentní rady)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eastAsia="Times New Roman"/>
          <w:bCs/>
        </w:rPr>
        <w:t xml:space="preserve">Členy oponentní rady jsou jmenováni odborníci, kteří mají odpovídající předpoklady ke kvalifikovanému posouzení průběhu řešení projektu, jeho dosažených výsledků a dále k posouzení správnosti, efektivnosti, hospodárnosti a účelnosti využití poskytnutých prostředků podpory a dalších finančních zdrojů na řešení projektu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Člen oponentní rady nesmí: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</w:rPr>
        <w:t>spolupracovat na řešení projektu;</w:t>
      </w:r>
    </w:p>
    <w:p>
      <w:pPr>
        <w:pStyle w:val="Normal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</w:rPr>
        <w:t>být v příbuzenském vztahu k řešiteli projektu;</w:t>
      </w:r>
    </w:p>
    <w:p>
      <w:pPr>
        <w:pStyle w:val="Normal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být v antagonistickém vztahu k řešiteli projektu.</w:t>
      </w:r>
    </w:p>
    <w:p>
      <w:pPr>
        <w:pStyle w:val="Normal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entem nemůže být zaměstnanec příjemce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Návrh na složení oponentní rady, včetně určení jejího předsedy (účastní-li se oponentního řízení zástupce poskytovatele, vykonává funkci předsedy oponentní rady, pokud se tohoto práva nevzdá), návrh na určení alespoň dvou nezávislých oponentů a návrh termínu konání oponentního řízení je příjemce povinen předložit ke schválení poskytovateli nejpozději 15 pracovních dnů před konáním oponentního řízení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okud poskytovatel nesouhlasí s předloženým návrhem na složení oponentní rady, určením nezávislých oponentů nebo s navrženým termínem konání oponentního řízení, předloží mu příjemce ke schválení nový návrh. 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Průběh oponentního řízení</w:t>
      </w:r>
    </w:p>
    <w:p>
      <w:pPr>
        <w:pStyle w:val="Normal"/>
        <w:ind w:left="426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ísemné podklady k oponentnímu řízení musí být všem účastníkům oponentního řízení k dispozici nejpozději 10 pracovních dnů před termínem jeho konání. Nedodržení této podmínky může být důvodem k odložení termínu konání oponentního řízení. 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Poskytovatel si může k oponentnímu řízení vyžádat i další písemné podklady a vyjádření potřebná pro objektivní posouzení výsledků řešení projektu a posouzení správnosti, efektivnosti, hospodárnosti a účelnosti využití poskytnutých prostředků podpory a dalších finančních zdrojů na řešení projektu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Účastníky oponentního řízení jsou: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řešitel projektu a další členové řešitelského týmu projektu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(případně) další zástupci příjemce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(případně) zástupce poskytovatele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oponenti, kteří písemně vypracují oponentní posudek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další členové oponentní rady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entní řízení má zpravidla následující průběh:</w:t>
      </w:r>
    </w:p>
    <w:p>
      <w:pPr>
        <w:pStyle w:val="Odstavecseseznamem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Times New Roman"/>
          <w:bCs/>
        </w:rPr>
        <w:t>představení průběhu řešení projektu a jeho výstupů a výsledků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Times New Roman"/>
          <w:bCs/>
        </w:rPr>
        <w:t>seznámení přítomných s oponentními posudky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eastAsia="Times New Roman"/>
          <w:bCs/>
        </w:rPr>
      </w:pPr>
      <w:r>
        <w:rPr>
          <w:rFonts w:eastAsia="Times New Roman"/>
          <w:bCs/>
        </w:rPr>
        <w:t>sdělení stanoviska řešitele projektu k oponentním posudkům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hodnocení, zda byly prostředky podpory a další finanční zdroje na řešení projektu užity správně, efektivně, hospodárně a účelně a v souladu s podmínkami stanovenými rozhodnutím o poskytnutí institucionální podpory a platnými právními předpisy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rFonts w:eastAsia="Times New Roman"/>
          <w:bCs/>
        </w:rPr>
      </w:pPr>
      <w:r>
        <w:rPr>
          <w:rFonts w:eastAsia="Times New Roman"/>
          <w:bCs/>
        </w:rPr>
        <w:t>veřejná rozprava;</w:t>
      </w:r>
    </w:p>
    <w:p>
      <w:pPr>
        <w:pStyle w:val="Odstavecseseznamem"/>
        <w:ind w:left="1080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ávěrečné jednání oponentní rady a vypracování závěrů oponentního řízení.</w:t>
      </w:r>
    </w:p>
    <w:p>
      <w:pPr>
        <w:pStyle w:val="Odstavecseseznamem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ind w:left="1080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/>
          <w:bCs/>
        </w:rPr>
        <w:t>Závěry oponentního řízení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entní rada je usnášeníschopná, jsou-li při schvalování závěrů oponentního řízení přítomny nejméně dvě třetiny jejích členů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ávěry z oponentního řízení schvaluje oponentní rada hlasováním. Závěry z oponentního řízení jsou přijaty, hlasuje-li pro ně nadpoloviční většina přítomných členů oponentní rady. V případě rovnosti hlasů rozhoduje vždy hlas předsedy oponentní rady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eastAsia="Times New Roman"/>
          <w:bCs/>
        </w:rPr>
        <w:t>Závěry z oponentního řízení jsou po jejich schválení oponentní radou z hlediska účelu oponentního řízení konečné a formou zápisu jsou následně uschovány v dokumentaci příjemce i poskytovatele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Příjemce je povinen předložit poskytovateli zápis z oponentního řízení, včetně posudků od alespoň dvou nezávislých oponentů, nejpozději do 14 kalendářních dnů ode dne jeho konání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Nevyjádří-li se poskytovatel k zápisu z oponentního řízení do 6 kalendářních měsíců po jeho obdržení, tyto materiály se považují za schválené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2"/>
      <w:type w:val="nextPage"/>
      <w:pgSz w:w="11906" w:h="16838"/>
      <w:pgMar w:left="1418" w:right="1418" w:gutter="0" w:header="0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poznpodaroupoznpodcarou">
    <w:name w:val="textpoznpodaroupoznpodcarou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05:00Z</dcterms:created>
  <dc:creator>Lukáš Levák</dc:creator>
  <dc:description/>
  <cp:keywords/>
  <dc:language>en-US</dc:language>
  <cp:lastModifiedBy>Vávra Michal</cp:lastModifiedBy>
  <cp:lastPrinted>2009-11-13T08:49:00Z</cp:lastPrinted>
  <dcterms:modified xsi:type="dcterms:W3CDTF">2020-07-23T11:21:00Z</dcterms:modified>
  <cp:revision>3</cp:revision>
  <dc:subject/>
  <dc:title>Zásady oponentního řízení</dc:title>
</cp:coreProperties>
</file>